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tructure for Final Team Presentation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Where:</w:t>
      </w:r>
      <w:r>
        <w:rPr>
          <w:rFonts w:cs="Calibri" w:ascii="Calibri" w:hAnsi="Calibri"/>
        </w:rPr>
        <w:t xml:space="preserve"> Performance Centre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When: </w:t>
      </w:r>
      <w:r>
        <w:rPr>
          <w:rFonts w:cs="Calibri" w:ascii="Calibri" w:hAnsi="Calibri"/>
        </w:rPr>
        <w:t xml:space="preserve">Friday, 18 June 2010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Audience:</w:t>
      </w:r>
      <w:r>
        <w:rPr>
          <w:rFonts w:cs="Calibri" w:ascii="Calibri" w:hAnsi="Calibri"/>
        </w:rPr>
        <w:t xml:space="preserve"> Galileo Program Peers and Teachers, Principal, Assistant Principals and other teaching staff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Duration:</w:t>
      </w:r>
      <w:r>
        <w:rPr>
          <w:rFonts w:cs="Calibri" w:ascii="Calibri" w:hAnsi="Calibri"/>
        </w:rPr>
        <w:t xml:space="preserve"> 15 minute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am Work (4 minutes)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Team Profiles, including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</w:rPr>
        <w:t>Group names, photos and a learning profile for each member (Hermann Brain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Give an example of how each person contributed positively to a particular group activit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Give one example where a team member showed real initiative during the term. Why did this stand out for the group?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esent your team’s greatest achievement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xplain some key difficulties and/or challenges that you faced as a team.  How did you overcome these?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hat are the most important teamwork skills this group will take back into mainstream Year 9 classes?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tions Trail (4 minutes)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utline what you did and what you learnt on the trail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nswer each of your focus questions using the evidence you collected on the trail</w:t>
        <w:br/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ction Project (5 minutes)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learly describe the Action Project – what was it and who was it designed to benefit?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escribe the different stages the team went through in developing the project </w:t>
        <w:br/>
        <w:t xml:space="preserve">     (eg: planning, marketing etc)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esent evidence of the project using photos, stories, videos etc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valuation: Was the Action Project a success in your team’s view? Explain in detail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ersonal Evaluation: What were the most valuable things each group member learnt from completing the</w:t>
      </w:r>
    </w:p>
    <w:p>
      <w:pPr>
        <w:pStyle w:val="Normal"/>
        <w:spacing w:lineRule="auto" w:line="360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Action Project? How did each member of the group feel after completing the Action Project?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clusion (2 minutes)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As a group, choose ONE of the Galileo Questions to answer. What is the team’s conclusion about ONE of the three Galileo Questions in regards to </w:t>
      </w:r>
      <w:r>
        <w:rPr>
          <w:rFonts w:cs="Calibri" w:ascii="Calibri" w:hAnsi="Calibri"/>
          <w:b/>
          <w:u w:val="single"/>
        </w:rPr>
        <w:t>your topic</w:t>
      </w:r>
      <w:r>
        <w:rPr>
          <w:rFonts w:cs="Calibri" w:ascii="Calibri" w:hAnsi="Calibri"/>
        </w:rPr>
        <w:t>? Justify using any research you have collected over the term.</w:t>
      </w:r>
    </w:p>
    <w:sectPr>
      <w:type w:val="nextPage"/>
      <w:pgSz w:w="12240" w:h="15840"/>
      <w:pgMar w:left="720" w:right="720" w:gutter="0" w:header="0" w:top="42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6:13:00Z</dcterms:created>
  <dc:creator>Paul Beekman</dc:creator>
  <dc:description/>
  <cp:keywords/>
  <dc:language>en-US</dc:language>
  <cp:lastModifiedBy>Mollie Bobeff</cp:lastModifiedBy>
  <cp:lastPrinted>2010-03-15T11:05:00Z</cp:lastPrinted>
  <dcterms:modified xsi:type="dcterms:W3CDTF">2010-06-07T06:30:00Z</dcterms:modified>
  <cp:revision>5</cp:revision>
  <dc:subject/>
  <dc:title/>
</cp:coreProperties>
</file>